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«ÇèÁÅäÅ çÅ î¹¿âÅ ÁÅÃàÌ¶ñÆÁÅ ÓÚ ìä¶×Å</w:t>
      </w:r>
      <w:r>
        <w:rPr>
          <w:rFonts w:cs="Arial" w:ascii="Arial" w:hAnsi="Arial"/>
        </w:rPr>
        <w:t xml:space="preserve"> MP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ìÌÃì¶é: ê³ÜÅìÆ ÇÜ¾æ¶ òÆ Ü»ç¶ Ôé, ÁÅêäÆ ÇîÔéå ÃçÕÅ éò¶º î¹ÕÅî ÔÅÇÃñ Õðç¶ Ôé¢ ÁÇÜÔÆ ÔÆ ÇÂ¾Õ îÅä òÅñÆ õìð ÁÅÃàÌ¶ñÆÁÅ å¯º ÃÅÔîä¶ ÁÅÂÆ þ ÇÜ¾æ¶ «ÇèÁÅäÅ ç¶ ðÇÔä òÅñ¶ ìñç¶ò ÇÃ¿Ø ÃéÆ ù ÁÅ×ÅîÆ Ú¯ä» ñÂÆ </w:t>
      </w:r>
      <w:r>
        <w:rPr>
          <w:b/>
        </w:rPr>
        <w:t xml:space="preserve">MP </w:t>
      </w:r>
      <w:r>
        <w:rPr>
          <w:rFonts w:cs="Satluj" w:ascii="Satluj" w:hAnsi="Satluj"/>
        </w:rPr>
        <w:t>çÆ ÇàÕà Çç¾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¿Øðô å¯º ÃøñåÅ åÕ çÅ Ãøð: </w:t>
      </w:r>
      <w:r>
        <w:rPr>
          <w:rFonts w:cs="Satluj" w:ascii="Satluj" w:hAnsi="Satluj"/>
        </w:rPr>
        <w:t>ìñç¶ò ÇÃ¿Ø ÃéÆ çÅ ÁÅÃàÌ¶ñÆÁÅ ÓÚ Ãøð ÇÂ¿éÅ Ã½ÖÅ éÔÄ ÃÆ¢ À°Ô ABòÄ êÅÃ Õðé å¯º ìÅÁç Ãà¾âÆ òÆ÷Å Óå¶ ÁÅÃàÌ¶ñÆÁÅ ÁÅÇÂÁÅ ÃÆ¢ ÁÅêäÆ êó·ÅÂÆ Áå¶ ×¹÷Åð¶ ç¶ õðÚ¶ ÚñÅÀ°ä ñÂÆ À°Ã é¶ ÇÂæ¶ àËÕÃÆ ÚñÅÂÆ, àðËÕàð» çÅ Õ¿î ÕÆåÅ Áå¶ Ø¯ÇóÁ» ç¶ øÅðî» ÓÚ òÆ ÇîÔéå ÕÆåÆ¢ ÁÅÃàÌ¶ñÆÁÅ ÁÅÀ°ä å¯º êÇÔñ» À°Ô «ÇèÁÅäÅ ÓÚ ÁÅêä¶ ÇêåÅ Ü×ÜÆå ÇÃ¿Ø éÅñ àðËÕàð» ç¶ êÅðàÃ ìäÅÀ°ä òÅñÆ ÇÂ¾Õ Û¯àÆ ÇÜÔÆ øËÕàðÆ ÓÚ Ô¾æ òàÅªçÅ ÃÆ¢ ÁÅêäÆ Ãõå ÇîÔéå éÅñ À°Ã é¶ êÇÔñ» ÇÂ¾Õ Õ¿êéÆ ÓÚ ÇÂ¾Õ îËé¶Üð òÜ¯º Õ¿î ÕÆåÅ Áå¶ Çøð ÁÅêäÅ ò¾âÅ ÕÅð¯ìÅðÆ ÃÅîðÅÜ Öó·Å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ÃÁÅÃÆ Ãøð Áå¶ ñ¯Õ» ÓÚ êÛÅä: </w:t>
      </w:r>
      <w:r>
        <w:rPr>
          <w:rFonts w:cs="Satluj" w:ascii="Satluj" w:hAnsi="Satluj"/>
        </w:rPr>
        <w:t>ÃéÆ çÆ ñ¯Õ» ÓÚ òèÆÁÅ ÃÅÖ ù ç¶Öç¶ Ô¯Â¶ Çñìðñ êÅðàÆ (</w:t>
      </w:r>
      <w:r>
        <w:rPr>
          <w:b/>
        </w:rPr>
        <w:t>Liberal Party</w:t>
      </w:r>
      <w:r>
        <w:rPr>
          <w:rFonts w:cs="Satluj" w:ascii="Satluj" w:hAnsi="Satluj"/>
        </w:rPr>
        <w:t xml:space="preserve">) é¶ À°Ã ù </w:t>
      </w:r>
      <w:r>
        <w:rPr>
          <w:b/>
        </w:rPr>
        <w:t>MP</w:t>
      </w:r>
      <w:r>
        <w:rPr>
          <w:rFonts w:cs="Satluj" w:ascii="Satluj" w:hAnsi="Satluj"/>
        </w:rPr>
        <w:t xml:space="preserve"> çÆ Ú¯ä ñÂÆ îËçÅé ÓÚ À°åÅÇðÁÅ þ¢ ç¾Ã ç¶ÂÆÂ¶ ÇÕ ÃéÆ </w:t>
      </w:r>
      <w:r>
        <w:rPr>
          <w:b/>
        </w:rPr>
        <w:t>Port Augusta</w:t>
      </w:r>
      <w:r>
        <w:rPr>
          <w:rFonts w:cs="Satluj" w:ascii="Satluj" w:hAnsi="Satluj"/>
        </w:rPr>
        <w:t xml:space="preserve"> ÓÚ B@AH å¯º B@BD åÕ ñ×ÅåÅð ç¯ òÅð Õ½ºÃñð ðÇÔ Ú¹¾ÕÅ þ¢ ÁÅêä¶ ÇÂñÅÕ¶ ÓÚ ÕðòÅÂ¶ ÇòÕÅÃ ÕÅðÜ» ÃçÕÅ ñ¯Õ» ÓÚ À°Ã çÅ ÕÅøÆ ÇêÁÅð Áå¶ ÃÇåÕÅð þ¢ Ô¹ä À°Ô îÅðÚ B@BF ÓÚ Ô¯ä òÅñÆÁ» Ú¯ä» ÓÚ ÇÕÃîå Á÷îÅÂ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éÃñòÅç çÅ ÃÅÔîäÅ Õð Õ¶ ìäÅÇÂÁÅ î¹ÕÅî: </w:t>
      </w:r>
      <w:r>
        <w:rPr>
          <w:rFonts w:cs="Satluj" w:ascii="Satluj" w:hAnsi="Satluj"/>
        </w:rPr>
        <w:t>ÁÅÃàÌ¶ñÆÁÅ ÓÚ ÃéÆ ù ÕÂÆ Ú¹ä½åÆÁ» çÅ ÃÅÔîäÅ òÆ ÕðéÅ ÇêÁÅ¢ ÇÂ¾Õ Ãî¶º À°Ã Óå¶ éÃñÆ Çà¾êäÆÁ» òÆ ÕÆåÆÁ» ×ÂÆÁ» Ãé ÇÜÃ çÆ ÇÂ¾Õ òÆâÆú ÕÅøÆ òÅÇÂðñ Ô¯ÂÆ ÃÆ¢ êð À°é·» ÃÅðÆÁ» ð¹ÕÅòà» ù êÅð Õðç¶ Ô¯Â¶ À°Ô Á¼Ü ÁÅÃàÌ¶ñÆÁÅ ç¶ ê¯ðà Á×ÃàÅ çÅ ÇÂ¾Õ î³ÇéÁÅ-êÌî³ÇéÁÅ ÇÚÔðÅ ìä Ú¹¾Õ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ÇðòÅð ÓÚ õ¹ôÆ çÆ ñÇÔð: </w:t>
      </w:r>
      <w:r>
        <w:rPr>
          <w:rFonts w:cs="Satluj" w:ascii="Satluj" w:hAnsi="Satluj"/>
        </w:rPr>
        <w:t>ÃéÆ çÆ ÇÂÃ êÌÅêåÆ Óå¶ À°Ã ç¶ ÇêåÅ Ü×ÜÆå ÇÃ¿Ø é¶ ì¶Ôç õ¹ôÆ çÅ êÌ×àÅòÅ ÕÆåÅ þ¢ À°é·» çÅ ÕÇÔäÅ þ ÇÕ À°é·» çÅ ì¶àÅ ìÔ¹å Ô¯äÔÅð þ, Áå¶ À°Ã é¶ Çòç¶ôÆ èðåÆ Óå¶ ê³ÜÅì çÅ é» ð½ôé ÕÆåÅ þ¢ Ü¶Õð ÃéÆ ÇÂÔ Ú¯ä ÇÜ¾å Ü»çÅ þ å» ÇÂÔ Ãî¹¾Ú¶ ê³ÜÅìÆÁ» ñÂÆ ÇÂ¾Õ ò¾âÅ îÅä Ô¯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 xml:space="preserve">×ÌÆéñËºâ ÓÚ </w:t>
      </w:r>
      <w:r>
        <w:rPr>
          <w:rFonts w:cs="Arial" w:ascii="Arial" w:hAnsi="Arial"/>
          <w:b/>
          <w:sz w:val="32"/>
          <w:szCs w:val="32"/>
        </w:rPr>
        <w:t>EU</w:t>
      </w:r>
      <w:r>
        <w:rPr>
          <w:rFonts w:cs="Satluj" w:ascii="Satluj" w:hAnsi="Satluj"/>
          <w:b/>
          <w:sz w:val="32"/>
          <w:szCs w:val="32"/>
        </w:rPr>
        <w:t xml:space="preserve"> Áå¶ </w:t>
      </w:r>
      <w:r>
        <w:rPr>
          <w:rFonts w:cs="Arial" w:ascii="Arial" w:hAnsi="Arial"/>
          <w:b/>
          <w:sz w:val="32"/>
          <w:szCs w:val="32"/>
        </w:rPr>
        <w:t>UK</w:t>
      </w:r>
      <w:r>
        <w:rPr>
          <w:b/>
          <w:sz w:val="32"/>
          <w:szCs w:val="32"/>
        </w:rPr>
        <w:t xml:space="preserve"> </w:t>
      </w:r>
      <w:r>
        <w:rPr>
          <w:rFonts w:cs="Satluj" w:ascii="Satluj" w:hAnsi="Satluj"/>
          <w:b/>
          <w:sz w:val="32"/>
          <w:szCs w:val="32"/>
        </w:rPr>
        <w:t>ç¶ ø½ÜÆÁ» çÆ Õ¹¾ñ Ç×äå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é±Õ: ÁîðÆÕÆ ðÅôàðêåÆ â½éñâ àð¿ê òñ¯º </w:t>
      </w:r>
      <w:r>
        <w:rPr>
          <w:b/>
        </w:rPr>
        <w:t>Greenland</w:t>
      </w:r>
      <w:r>
        <w:rPr>
          <w:rFonts w:cs="Satluj" w:ascii="Satluj" w:hAnsi="Satluj"/>
        </w:rPr>
        <w:t xml:space="preserve"> Óå¶ Õì÷¶ çÆÁ» èîÕÆÁ» ÇòÚÅñ¶ ï½ðê çÆ ø½ÜÆ ÇÂÕÜ¹¾àåÅ ÓÔ¹ä î÷ÅÕ çÅ ÇòôÅ ìäçÆ ÇçÖÅÂÆ ç¶ ðÔÆ þ¢ </w:t>
      </w:r>
      <w:r>
        <w:rPr>
          <w:b/>
        </w:rPr>
        <w:t>Greenland</w:t>
      </w:r>
      <w:r>
        <w:rPr>
          <w:rFonts w:cs="Satluj" w:ascii="Satluj" w:hAnsi="Satluj"/>
        </w:rPr>
        <w:t xml:space="preserve"> çÆ Ã¹ð¾ÇÖÁÅ ç¶ é» Óå¶ </w:t>
      </w:r>
      <w:r>
        <w:rPr>
          <w:b/>
        </w:rPr>
        <w:t>UK</w:t>
      </w:r>
      <w:r>
        <w:rPr>
          <w:rFonts w:cs="Satluj" w:ascii="Satluj" w:hAnsi="Satluj"/>
        </w:rPr>
        <w:t xml:space="preserve"> é¶ ÇÃðø ÇÂ¾Õ ø½ÜÆ í¶ÇÜÁÅ þ Üç ÇÕ Ã¾å ï½ðêÆ ç¶ô» ç¶ ÕðÆì D@ ø½ÜÆ ðÅÜèÅéÆ é±Õ êÔ¹¿Ú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ðê¯ðà î¹åÅÇìÕ âËéîÅðÕ, é½ðò¶, ÇøéñËºâ, ÃòÆâé, ÜðîéÆ, øð»Ã, éËçðñËºâ÷ Áå¶ </w:t>
      </w:r>
      <w:r>
        <w:rPr>
          <w:b/>
        </w:rPr>
        <w:t>UK</w:t>
      </w:r>
      <w:r>
        <w:rPr>
          <w:rFonts w:cs="Satluj" w:ascii="Satluj" w:hAnsi="Satluj"/>
        </w:rPr>
        <w:t xml:space="preserve"> òð×¶ </w:t>
      </w:r>
      <w:r>
        <w:rPr>
          <w:b/>
        </w:rPr>
        <w:t xml:space="preserve">Nato </w:t>
      </w:r>
      <w:r>
        <w:rPr>
          <w:rFonts w:cs="Satluj" w:ascii="Satluj" w:hAnsi="Satluj"/>
        </w:rPr>
        <w:t>ç¶ô» é¶ Çîñ Õ¶ Á½êÌ¶ôé ÁÅðÕÇàÕ ÁËºÇâúðËºÃ é» Ô¶á ÇÂ¾Õ Ü¯ÁÅÇÂ¿à ÇîñàðÆ Á½êÌ¶ôé ô¹ðÈ ÕÆåÅ þ¢ ÇÂÔ ø½ÜÆ ÇÂÃ¶ ÓÚ ôÅîñ Ô¯ä ñÂÆ êÔ¹¿Ú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êÈð¶ ø½ÜÆ ÁÇíÁÅÃ Óå¶ ÃòÅñ À°áÅªç¶ Ô¯Â¶ ÇÂàñÆ ç¶ ð¾ÇÖÁÅ î³åðÆ ×¹ÇÂâ¯ ÕÌ¯ÃËå¯ é¶ ÇÂÃ ù ÇÂ¾Õ î÷ÅÕ ÕðÅð Çç¾åÅ þ¢ âËéîÅðÕ é¶ êÇÔñ» ÔÆ ×ÌÆéñËºâ ÓÚ ÕðÆì B@@ ø½ÜÆ åÅÇÂéÅå ÕÆå¶ Ô¯Â¶ Ôé¢ ÇÂÃ å¯º ÇÂñÅòÅ AD îËºìðÆ ÃÆðÆÁÃ â½× ÃñËµÜ êËàð¯ñ òÆ À°µæ¶ î½ÜÈç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K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éôÅé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å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Ô¿çÈ-ÇÃ¾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êÇðòÅð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ÆÁ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ñóÕÆÁ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¦â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ï±éÅÂÆÇà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¿×â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ìÅñ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ðÈÇ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Çñ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ô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¶ì¿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×à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¿Ãæ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ÇÜ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ÅÇÂå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Å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×ðÈÕ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ÇÔ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Ô¿Ãñ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ìÅñ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øÃ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íÅÂÆÚ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ñÇÕ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ð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ÃîÅÇ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§çä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¿ç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ð×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Çñ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Ü¿Ã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UK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-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Çð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×ð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×ÌÆéñËºâ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Ëé¶â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Åð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àð¿ê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 ô¶Á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Æå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ÃòÆ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òÅÇô¿×à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ÁðÃàÌÅÂ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×ð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Æé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ñ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¯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 ÕÆåÅ 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, ×ÌÆé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¹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ï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I Generate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ÃòÆ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ÁÅê¶ </w:t>
      </w:r>
      <w:r>
        <w:rPr>
          <w:rFonts w:cs="DRChatrikWeb" w:ascii="Satluj" w:hAnsi="Satluj"/>
          <w:sz w:val="24"/>
          <w:szCs w:val="24"/>
        </w:rPr>
        <w:t>úò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Çø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øð»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Ëé°Á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Õð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UK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Å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NATO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å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á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ðê¯ð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I</w:t>
      </w:r>
      <w:r>
        <w:rPr>
          <w:rFonts w:cs="DRChatrikWeb" w:ascii="Satluj" w:hAnsi="Satluj"/>
          <w:sz w:val="24"/>
          <w:szCs w:val="24"/>
        </w:rPr>
        <w:t xml:space="preserve"> éÅñ ìäÅÂÆ ×ÂÆ åÃò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ê-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. âÆ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Õ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ÈìÆ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ÆéñËºâ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¿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ÇÔ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Ãò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T×ÌÆé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NATO</w:t>
      </w:r>
      <w:r>
        <w:rPr>
          <w:rFonts w:cs="DRChatrikWeb" w:ascii="Satluj" w:hAnsi="Satluj"/>
          <w:sz w:val="24"/>
          <w:szCs w:val="24"/>
        </w:rPr>
        <w:t xml:space="preserve">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¾åð-Üé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à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ì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Æé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à¹¾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Æé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à¹Çø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Ô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ÇÂé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åÅò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Ëé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Æé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Ú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Ô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È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Çðø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×¶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È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Þ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A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Ç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òð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÷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â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Þ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, òËé¶÷¹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¯ñ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È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Ìøå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ìçÆ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Æ¢ ò·ÅÂÆ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À±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Ëµ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¹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åÇ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èÅ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×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¦â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¼æ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ñ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ÅÀ°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×ð¯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¾Ú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ÕÈ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Û¾â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ÜìÈ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¦â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¦â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 Á¼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çÁÅð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¼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Üì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À±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Ëé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îÅÇÂ¿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Ç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Insight UK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â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Å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ÇÂî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Ç</w:t>
      </w:r>
      <w:r>
        <w:rPr>
          <w:rFonts w:cs="DRChatrikWeb" w:ascii="Satluj" w:hAnsi="Satluj"/>
          <w:sz w:val="24"/>
          <w:szCs w:val="24"/>
        </w:rPr>
        <w:t>ðòÅ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Þ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Ç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Ôð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ÃîÅÇ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òÅÜ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µ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ÆÚ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°¾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÷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â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¾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Çç¾åÅ, </w:t>
      </w:r>
      <w:r>
        <w:rPr>
          <w:rFonts w:cs="Satluj" w:ascii="Satluj" w:hAnsi="Satluj"/>
          <w:sz w:val="24"/>
          <w:szCs w:val="24"/>
        </w:rPr>
        <w:t>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¢ Çðê¯ð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÷¿î¶ò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Ô¹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òÅ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ðê¯ð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é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åÕ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ê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¼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¾å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Þ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µ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ÆÚ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òð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ì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-ì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Çô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Á», êð À°é·» çÆÁ» ÃÅðÆÁ» Õ¯Çô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ÕÅð ×ÂÆÁ»¢ ÃÕ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âðÇô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ÆåÆ-ÇðòÅ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Æ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Þ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Û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ÂÆ¢ ÃîÅ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</w:t>
      </w:r>
      <w:r>
        <w:rPr>
          <w:rFonts w:cs="Satluj" w:ascii="Satluj" w:hAnsi="Satluj"/>
          <w:sz w:val="24"/>
          <w:szCs w:val="24"/>
        </w:rPr>
        <w:t xml:space="preserve"> òñ¯º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åÕ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¯-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¾â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Üì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ñÅêå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ðÈê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Åîñ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ðÕ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ï±-àð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ÅÁç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¿×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Ã¯õÅé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ÃæÅ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ÚðÚÅ</w:t>
      </w:r>
      <w:r>
        <w:rPr>
          <w:rFonts w:cs="Satluj" w:ascii="Satluj" w:hAnsi="Satluj"/>
          <w:b/>
          <w:sz w:val="40"/>
          <w:szCs w:val="40"/>
        </w:rPr>
        <w:t xml:space="preserve"> Ó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Ü¦è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ì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ðÆì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¯îÆ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äÅÚ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÷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ìÅç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Ç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Ã¯õ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ò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ò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ø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õÆ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þ¢ 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ò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Ø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B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Èê»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C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È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æ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ú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»×ðÃ, íÅÜ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Åè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ô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¼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Ú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ð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Ö¼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ðÅÜ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ÅÇÔì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Ü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ÜÆò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ÂÇåÔÅÃ: </w:t>
      </w:r>
      <w:r>
        <w:rPr>
          <w:rFonts w:cs="DRChatrikWeb" w:ascii="Satluj" w:hAnsi="Satluj"/>
          <w:sz w:val="24"/>
          <w:szCs w:val="24"/>
        </w:rPr>
        <w:t>ð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ÇôÁÅð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§ìð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¯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HFB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é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ñ¯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éò»ôÇÔð) Çò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Ç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§ìðç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éÅÇÂÁÅ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Ü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ÕÆð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îÅé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åÅ-Ç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Û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¿å»-îÔÅê¹ð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Ì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Çä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õÇô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×Å, Áå¶ ÇÂÔ 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¾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íÅ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÷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ì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D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Á¼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æ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ä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òÅ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ñ¯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 ð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à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ª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à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ÃÆ </w:t>
      </w:r>
      <w:r>
        <w:rPr>
          <w:rFonts w:cs="DRChatrikWeb" w:ascii="Satluj" w:hAnsi="Satluj"/>
          <w:sz w:val="24"/>
          <w:szCs w:val="24"/>
        </w:rPr>
        <w:t>ÇÖÚòÅÂ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Ã¯õ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ª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ÈÔ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á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ò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ÁÅ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òñ) ð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Ã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¢ â¶ð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æ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òñ ç¶ ÇÚ¿é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¶ ÜÅ ÃÕç¶ Ô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ÃÇ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ä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±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ð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îñ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æ»</w:t>
      </w:r>
      <w:r>
        <w:rPr>
          <w:rFonts w:cs="Satluj" w:ascii="Satluj" w:hAnsi="Satluj"/>
          <w:sz w:val="24"/>
          <w:szCs w:val="24"/>
        </w:rPr>
        <w:t xml:space="preserve"> Óå¶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òôò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ð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ôðèÅ¬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Öâ½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Ô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ó·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äå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/>
          <w:b/>
          <w:sz w:val="24"/>
          <w:szCs w:val="24"/>
        </w:rPr>
        <w:t>RN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éÅ, Ú»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¿é Ô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Õ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èÅ¬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F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È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Ô¹ÇôÁÅð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SSP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ñò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Ö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-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ÇÕ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º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C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Èê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èÅ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ìÇé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Ëº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Ô¹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åÆ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ðéÜ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éÆ, ÔðÇÜ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îÆ, Ã¹Öì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í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×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ð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¯ñ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 ÃÇ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×ó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ê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Ü¯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SIT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ìÅ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îÃ-ÕÇîÀ±éÆÕ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×ñåøÇÔîÆ) 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ÕÅðâ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é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ñ¶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í×ò¿å î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ñ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÷È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ÅÜ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ÅÇÔì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Åí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¿ò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Ãæ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õñÅø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à¾êä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Âàñ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Ã¾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¿×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¯Ã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atluj" w:hAnsi="Satluj" w:cs="DRChatrikWeb"/>
          <w:b/>
          <w:b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ÕËº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òð¯éÅ: Ô÷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ò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÷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ì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ôÔÆ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×ð) 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ò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ò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¶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ð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¾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-Çò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à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åÅò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Èá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îÁ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°×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ò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ÃÅÇÂ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ì¯éÆøÅÚ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Çòð¯éÅ)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ÇÕ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è»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ð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½Ô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î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Ç÷¿î¶òÅð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èÅ¬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ÇÔ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ò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ð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Ìì¿è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¯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ò¯Õ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ÇÜ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æ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ñÅ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Âà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¾ñ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36"/>
          <w:szCs w:val="36"/>
          <w:highlight w:val="yellow"/>
        </w:rPr>
      </w:pPr>
      <w:r>
        <w:rPr>
          <w:rFonts w:cs="Satluj" w:ascii="Satluj" w:hAnsi="Satluj"/>
          <w:sz w:val="36"/>
          <w:szCs w:val="36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36"/>
          <w:szCs w:val="36"/>
        </w:rPr>
      </w:pPr>
      <w:r>
        <w:rPr>
          <w:rFonts w:cs="Satluj" w:ascii="Satluj" w:hAnsi="Satluj"/>
          <w:sz w:val="36"/>
          <w:szCs w:val="36"/>
          <w:highlight w:val="yellow"/>
        </w:rPr>
        <w:t>ì¶ÕÅð õì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×¹ðÈ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ÇÔì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ÇåÕ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¿ç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ò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ÃÁÅÃ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- Ç×ÁÅé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ØìÆ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Ã¿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³ÇîÌåÃ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CB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Èê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¶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ðî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µ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Øì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ç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ò¶çéô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Æ¢ Üæ¶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Ú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,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êà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×Á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Øì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èÆ-Çò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È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æ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ð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ÁÅÇÂ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», ÚÅ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, 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,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ó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ì-Ã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éÆÇ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à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¹¾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ò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Þ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ð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AB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×Ã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èðå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Åêðä òÅñÆ ØàéÅ ìÅð¶ éÅÃÅ çÅ Ãê¼ôàÆÕð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òÅÇô¿×à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âÆ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Â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êð¶×Æ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âÆ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Õ¿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åÅÕð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ò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Ô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Å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Ü¿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³â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òÅÇÂ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âÆ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ñË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ñ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Æ¢ ÇÂ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 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Å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Ü¿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½ÜË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º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ì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å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¯à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È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ì¹ÇéÁ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é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ËÇò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¿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Ú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ÇÂ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¢ ÇòÇ×ÁÅ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ô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B@BF)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¯-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×¯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ÕÇà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ÇÃ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¶×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ËÇò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ñË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äÅ-ç¶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êÅÇÕÃåÅé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îðæ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ìé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÷¿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Ô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ÇÔ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Õ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ÅÇñÃåÅé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³ç¯ñé-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àËð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ÅÂÆñòÃÕ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½àòÅ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±Çî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åððÅô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Ô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é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Üðì¶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å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ÆñòÃ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ç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À±º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¾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äé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ð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ª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Ô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ô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ÇÃ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¶×Å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ÆéñËºâ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àðÇòÀ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ÅÂÆñòÃ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D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G@-H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¹¾ñ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ÁÅ ÃÆ¢ AIGA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¿×ñÅ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ð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Ç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é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¾Öò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òé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äéÆ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æ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AIH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I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óÕ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å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ÕÅ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ÕËé¶â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AIH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éô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îÅ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÷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çð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ÅÂÆñòÃ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ÅÔð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ª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Ç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äéÆ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íÅð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ÓÚ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ÅÇñÃåÅ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Á³ç¯ñ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¯Â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Üé-ÁÅèÅð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éÔÄ: </w:t>
      </w:r>
      <w:r>
        <w:rPr>
          <w:rFonts w:cs="DRChatrikWeb" w:ascii="Satluj" w:hAnsi="Satluj"/>
          <w:sz w:val="24"/>
          <w:szCs w:val="24"/>
        </w:rPr>
        <w:t>îÅÂÆñòÃ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¯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-ÁÅè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ÚÁÅ¢ Ú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éÆå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¾Öò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ð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ð¹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Õ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òÔÆ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ÁÇÜÔ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êÅÇÕÃåÅé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ø¿Çâ¿×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á¯Ã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ìÈ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éÔÄ: </w:t>
      </w:r>
      <w:r>
        <w:rPr>
          <w:rFonts w:cs="DRChatrikWeb" w:ascii="Satluj" w:hAnsi="Satluj"/>
          <w:sz w:val="24"/>
          <w:szCs w:val="24"/>
        </w:rPr>
        <w:t>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, 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ÆÇòè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 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ÆñòÃ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Æ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¿Çâ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¯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Èê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¶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ò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ðè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é, î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±Çî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ÅÇð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¢ à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ÆñòÃ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ñ¶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äéÆ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½ÜË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Çå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é</w:t>
      </w:r>
      <w:r>
        <w:rPr>
          <w:rFonts w:cs="Satluj" w:ascii="Satluj" w:hAnsi="Satluj"/>
          <w:sz w:val="24"/>
          <w:szCs w:val="24"/>
        </w:rPr>
        <w:t xml:space="preserve"> òÅÇêÃ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ò¶, 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õÅÇñÃåÅ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éÕô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ÓÚ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ééÕÅä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ÅÇÔì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éÔÄ ôÅÇîñ: </w:t>
      </w:r>
      <w:r>
        <w:rPr>
          <w:rFonts w:cs="DRChatrikWeb" w:ascii="Satluj" w:hAnsi="Satluj"/>
          <w:sz w:val="24"/>
          <w:szCs w:val="24"/>
        </w:rPr>
        <w:t>à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ÆñòÃ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Çô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ÅÇÕÃå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ÇÕ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íÁÅ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¾åòêÈ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ééÕ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, ñÅÔ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-ê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ó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¯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êé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ì¹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÷ðÁ³ç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ÅÂÆñòÃ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ñ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ÇÃ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Æé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 çÅÁ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×ð¯º 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Raavi"/>
      <w:b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  <w:jc w:val="both"/>
    </w:pPr>
    <w:rPr>
      <w:rFonts w:ascii="DRChatrikWeb" w:hAnsi="DRChatrikWeb" w:cs="Raavi"/>
      <w:b/>
      <w:kern w:val="2"/>
      <w:sz w:val="36"/>
      <w:szCs w:val="36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9:29:00Z</dcterms:created>
  <dc:creator>aa</dc:creator>
  <dc:description/>
  <cp:keywords/>
  <dc:language>en-US</dc:language>
  <cp:lastModifiedBy>kanwarbains4@gmail.com</cp:lastModifiedBy>
  <dcterms:modified xsi:type="dcterms:W3CDTF">2026-01-21T02:50:00Z</dcterms:modified>
  <cp:revision>5</cp:revision>
  <dc:subject/>
  <dc:title/>
</cp:coreProperties>
</file>